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/>
      </w:pPr>
      <w:r>
        <w:rPr/>
        <w:t>ЗАНЯТТЯ   №   5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техніки бігу на середні  дистанції. Прийом залік –рівномірний біг на  дистанцію    1500м   ( дівчата, юнаки).</w:t>
      </w:r>
    </w:p>
    <w:p>
      <w:pPr>
        <w:pStyle w:val="TextBody"/>
        <w:rPr/>
      </w:pPr>
      <w:r>
        <w:rPr/>
        <w:t xml:space="preserve">                  </w:t>
      </w:r>
      <w:r>
        <w:rPr/>
        <w:t>2. Вдосконалення техніки бігу  на коротк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стрибків у довжину з місця.</w:t>
      </w:r>
    </w:p>
    <w:p>
      <w:pPr>
        <w:pStyle w:val="Normal"/>
        <w:numPr>
          <w:ilvl w:val="0"/>
          <w:numId w:val="3"/>
        </w:numPr>
        <w:ind w:left="360" w:right="-1" w:hanging="360"/>
        <w:rPr/>
      </w:pPr>
      <w:r>
        <w:rPr/>
        <w:t xml:space="preserve">             </w:t>
      </w:r>
      <w:r>
        <w:rPr/>
        <w:t>4. Сприяння розвитку швидк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уміти скласти залік з бігу на дистанцію 1500 м, оволодіти технікою бігу, стрибків; знати правила змагань з легкої атлетики; формування знань щодо функціональної спрямованості фізичних вправ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підвищення рівня фізичної підготовленості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виховання морально – вольових та психологічних якостей особистості,  підтримувати оптимальний рівень власної психофізичної стійкості для забезпечення працездатн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 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Ходьба з дотриманням правильної постави. Різновиди ходьби ( на носках, на п’ятах , на внутрішній та зовнішній  сторонах стопи, з високим підніманням стегна,  з поворотом тулуба праворуч та ліворуч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іг у повільному темпі та різновиди бігу ( правим та лівим боком вперед, з прямими ногами, із закиданням гомілок , з прискоренням по прямій, з поворотом у протилежному  напрямку за сигналом викладача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вправи на місці. Комплекс ЗРВ № 5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Закріплення техніки бігу на середні   дистанції: прийом заліку –рівномірний біг на  дистанцію    1500м   ( дівчата, юнаки)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короткі дистанції: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им піднімання стегна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біг з закиданням гомілки наза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біг зі стрибкам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г) дріботливий біг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д) техніка високого старту, стартове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є) низький старт і стартовий розбіг; прискорення з низького старту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ж)  перехід від стартового розбігу до бігу по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з) техніка бігу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і)  фінішуванн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1. Техніка стрибка у довжину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рияння  розвитку швидк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 сек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4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правильною поставою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два крок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лідкувати за правильним виконанням завданн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ід час стартового прискорення перші 5  - 6 кроків  виконувати з максимальним нахилом тулуба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5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33:00Z</dcterms:created>
  <dc:creator>Admin</dc:creator>
  <dc:description/>
  <cp:keywords/>
  <dc:language>en-US</dc:language>
  <cp:lastModifiedBy>Fizruk</cp:lastModifiedBy>
  <dcterms:modified xsi:type="dcterms:W3CDTF">2018-10-24T12:29:00Z</dcterms:modified>
  <cp:revision>5</cp:revision>
  <dc:subject/>
  <dc:title/>
</cp:coreProperties>
</file>